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30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.6.3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« 28  » декабря 2015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ловозрастные коэффициенты дифференциации подушевого норматива финансирования скорой медицинской помощи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1134"/>
        <w:gridCol w:w="1276"/>
        <w:gridCol w:w="1134"/>
        <w:gridCol w:w="1134"/>
        <w:gridCol w:w="1134"/>
        <w:gridCol w:w="1275"/>
        <w:gridCol w:w="1418"/>
        <w:gridCol w:w="1276"/>
      </w:tblGrid>
      <w:tr>
        <w:trPr>
          <w:trHeight w:val="30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уппам застрахованных лиц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же трудоспособного возрас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способный возрас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-1 л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9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4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лет и старш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лет и старше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</w:tr>
      <w:tr>
        <w:trPr>
          <w:trHeight w:val="14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дифферен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 К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8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5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42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6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67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55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6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66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01:00Z</dcterms:created>
  <dc:creator>upr1</dc:creator>
  <dc:description/>
  <cp:keywords/>
  <dc:language>en-US</dc:language>
  <cp:lastModifiedBy>secretar</cp:lastModifiedBy>
  <dcterms:modified xsi:type="dcterms:W3CDTF">2016-08-12T10:15:00Z</dcterms:modified>
  <cp:revision>3</cp:revision>
  <dc:subject/>
  <dc:title/>
</cp:coreProperties>
</file>